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разец № </w:t>
      </w:r>
      <w:r>
        <w:rPr>
          <w:b/>
          <w:lang w:val="en-US"/>
        </w:rPr>
        <w:t>4</w:t>
      </w:r>
      <w:r>
        <w:rPr>
          <w:b/>
          <w:lang w:val="bg-BG"/>
        </w:rPr>
        <w:t>.1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>оставка на хранителни продукти по обособени позиции за нуждите на звената, финансирани от общинския бюджет в Община Лясковец  за периода 01.01.201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 xml:space="preserve"> г. – 31.12.201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 xml:space="preserve"> г.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 – 31.12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”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ПЪРВА  ПОЗИЦИЯ  “ХЛЯБ  И  ХЛЕБНИ  ИЗДЕЛИЯ”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826"/>
        <w:gridCol w:w="681"/>
        <w:gridCol w:w="800"/>
        <w:gridCol w:w="636"/>
        <w:gridCol w:w="907"/>
        <w:gridCol w:w="1124"/>
        <w:gridCol w:w="1233"/>
        <w:gridCol w:w="1260"/>
        <w:gridCol w:w="829"/>
      </w:tblGrid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Мяр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bg-BG"/>
              </w:rPr>
              <w:t>ка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bookmarkStart w:id="0" w:name="OLE_LINK1"/>
            <w:bookmarkEnd w:id="0"/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ница(130 гр.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ашно- бял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ашно „Бяло” по УС „България” № 01/ 2011г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ашно „Добруджа” по УС „България” № 01/ 2011г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ашно- пълнозърнесто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ифла с локум (130 гр.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ифла с мармалад (130 гр.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зунак без оцветит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нички (130 гр.)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Тесто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ляб ''Добруджа" нефолиран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ляб ''Добруджа" по УС „България” № 03/2011г.- нарязан и фолиран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7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.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ляб '' Типов'' по УС „България” № 04/2011г.- нарязан и фолиран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лнозърнест хляб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.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ълнозърнест хляб- фолиран и нарязан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…………...201</w:t>
      </w:r>
      <w:r>
        <w:rPr>
          <w:lang w:val="en-US"/>
        </w:rPr>
        <w:t>3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bg-BG"/>
        </w:rPr>
      </w:pPr>
      <w:r>
        <w:rPr>
          <w:b/>
          <w:lang w:val="bg-BG"/>
        </w:rPr>
        <w:t xml:space="preserve">Образец № </w:t>
      </w:r>
      <w:r>
        <w:rPr>
          <w:b/>
          <w:lang w:val="en-US"/>
        </w:rPr>
        <w:t>4</w:t>
      </w:r>
      <w:r>
        <w:rPr>
          <w:b/>
          <w:lang w:val="bg-BG"/>
        </w:rPr>
        <w:t>.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за периода 01.01.201</w:t>
      </w:r>
      <w:r>
        <w:rPr>
          <w:b/>
          <w:bCs/>
          <w:lang w:val="en-US"/>
        </w:rPr>
        <w:t xml:space="preserve">4 </w:t>
      </w:r>
      <w:r>
        <w:rPr>
          <w:b/>
          <w:bCs/>
          <w:lang w:val="bg-BG"/>
        </w:rPr>
        <w:t>г. – 31.12.201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 xml:space="preserve"> г.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 – 31.12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”</w:t>
      </w:r>
    </w:p>
    <w:p>
      <w:pPr>
        <w:pStyle w:val="Normal"/>
        <w:shd w:fill="FFFFFF" w:val="clear"/>
        <w:spacing w:lineRule="exact" w:line="317"/>
        <w:ind w:left="730" w:hanging="0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ВТОРА  ПОЗИЦИЯ  “МЕСО  И  МЕСНИ  ПРОДУКТИ”</w:t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31"/>
        <w:gridCol w:w="711"/>
        <w:gridCol w:w="676"/>
        <w:gridCol w:w="963"/>
        <w:gridCol w:w="963"/>
        <w:gridCol w:w="1032"/>
        <w:gridCol w:w="1190"/>
        <w:gridCol w:w="1175"/>
        <w:gridCol w:w="1175"/>
      </w:tblGrid>
      <w:tr>
        <w:trPr>
          <w:trHeight w:val="2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ляно мес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</w:t>
            </w:r>
            <w:r>
              <w:rPr>
                <w:sz w:val="22"/>
                <w:szCs w:val="22"/>
                <w:lang w:val="en-US"/>
              </w:rPr>
              <w:t xml:space="preserve">40% </w:t>
            </w:r>
            <w:r>
              <w:rPr>
                <w:sz w:val="22"/>
                <w:szCs w:val="22"/>
                <w:lang w:val="bg-BG"/>
              </w:rPr>
              <w:t>св.+ 60% тел.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2. 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ляно телешко мес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гнешки дребол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Агнешко мес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йма смес /60% св.+40% тел./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енвирш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со пилешко без кож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со свинско – бу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(без мазнини., сухожилия и кости)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со телешк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стет  0,300 кг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9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лешки бутч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5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лешки воденич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лешки дробч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лешко фил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лешки крил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иба скумрия – без глави морск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иба скумрия- морс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6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иба фи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алам - телеш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алам – шпеков, сух, без обработка с йонизирани лъ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Шол телеш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деница обикнове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лешки шнице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юфте, кебапче сурови (0.100 гр-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рнач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…………...201</w:t>
      </w:r>
      <w:r>
        <w:rPr>
          <w:lang w:val="en-US"/>
        </w:rPr>
        <w:t>3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разец № </w:t>
      </w:r>
      <w:r>
        <w:rPr>
          <w:b/>
          <w:lang w:val="en-US"/>
        </w:rPr>
        <w:t>4</w:t>
      </w:r>
      <w:r>
        <w:rPr>
          <w:b/>
          <w:lang w:val="bg-BG"/>
        </w:rPr>
        <w:t>.3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периода 01.01.201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 xml:space="preserve"> г. – 31.12.201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 xml:space="preserve"> г.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 – 31.12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ТРЕТА  ПОЗИЦИЯ  “МЛЯКО  И  МЛЕЧНИ 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9"/>
          <w:w w:val="98"/>
          <w:sz w:val="28"/>
          <w:szCs w:val="28"/>
          <w:lang w:val="bg-BG"/>
        </w:rPr>
      </w:pPr>
      <w:r>
        <w:rPr>
          <w:b/>
          <w:bCs/>
          <w:spacing w:val="-9"/>
          <w:w w:val="98"/>
          <w:sz w:val="28"/>
          <w:szCs w:val="28"/>
          <w:lang w:val="bg-BG"/>
        </w:rPr>
        <w:tab/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733"/>
        <w:gridCol w:w="711"/>
        <w:gridCol w:w="580"/>
        <w:gridCol w:w="963"/>
        <w:gridCol w:w="963"/>
        <w:gridCol w:w="1032"/>
        <w:gridCol w:w="1190"/>
        <w:gridCol w:w="1175"/>
        <w:gridCol w:w="1175"/>
      </w:tblGrid>
      <w:tr>
        <w:trPr>
          <w:trHeight w:val="32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а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ара без растителни мазнин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шкавал по стандарт БДС 14: 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ве масл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ляко кисело 2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Мляко кисело 2% по стандарт БДС 12: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ляко кисело 3 % по стандарт БДС 12: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ляко кисело 3.6% по стандарт БДС 12:20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ляко прясно 3% по технологична документац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Мляко прясно по технологична документация 2 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5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ляко прясно 3.6% по технологична документац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ирене крав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.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ирене краве без растителни  мазнини по стандарт БДС 15:20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0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lang w:val="bg-BG"/>
        </w:rPr>
        <w:t>…………...201</w:t>
      </w:r>
      <w:r>
        <w:rPr>
          <w:lang w:val="en-US"/>
        </w:rPr>
        <w:t>3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jc w:val="both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разец № </w:t>
      </w:r>
      <w:r>
        <w:rPr>
          <w:b/>
          <w:lang w:val="en-US"/>
        </w:rPr>
        <w:t>4</w:t>
      </w:r>
      <w:r>
        <w:rPr>
          <w:b/>
          <w:lang w:val="bg-BG"/>
        </w:rPr>
        <w:t>.4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за периода 01.01.201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 xml:space="preserve"> г. – 31.12.201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 xml:space="preserve"> г.”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 – 31.12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”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ЧЕТВЪРТА  ПОЗИЦИЯ  “ПЛОДОВЕ  И  ЗЕЛЕНЧУЦ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442"/>
        <w:gridCol w:w="741"/>
        <w:gridCol w:w="620"/>
        <w:gridCol w:w="963"/>
        <w:gridCol w:w="963"/>
        <w:gridCol w:w="1032"/>
        <w:gridCol w:w="1190"/>
        <w:gridCol w:w="1175"/>
        <w:gridCol w:w="1175"/>
      </w:tblGrid>
      <w:tr>
        <w:trPr>
          <w:trHeight w:val="12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33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нани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1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розд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ъб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0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и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3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мати прес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еле пряс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5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елен бо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елен боб- Екстра качество или клас І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елен лу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р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йс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ртоф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4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ртофи прес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и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пъ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р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аставиц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мо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0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ук зря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гданоз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р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ндари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5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рко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4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тладж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01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ипер пресе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ртокал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аз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аско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пеш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пич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р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яп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алата зеле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ини сли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9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ана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ик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иквич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04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реш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.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сън су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7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Ябъл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6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8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Ягод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сушени плодов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рфио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векл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rFonts w:ascii="Bookman Old Style" w:hAnsi="Bookman Old Style" w:cs="Bookman Old Style"/>
          <w:b/>
          <w:b/>
          <w:i/>
          <w:i/>
          <w:spacing w:val="4"/>
          <w:w w:val="98"/>
          <w:sz w:val="20"/>
          <w:szCs w:val="20"/>
          <w:lang w:val="bg-BG"/>
        </w:rPr>
      </w:pPr>
      <w:r>
        <w:rPr>
          <w:rFonts w:cs="Bookman Old Style" w:ascii="Bookman Old Style" w:hAnsi="Bookman Old Style"/>
          <w:b/>
          <w:i/>
          <w:spacing w:val="4"/>
          <w:w w:val="98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lang w:val="bg-BG"/>
        </w:rPr>
        <w:t>…………...201</w:t>
      </w:r>
      <w:r>
        <w:rPr>
          <w:lang w:val="en-US"/>
        </w:rPr>
        <w:t>3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разец № </w:t>
      </w:r>
      <w:r>
        <w:rPr>
          <w:b/>
          <w:lang w:val="en-US"/>
        </w:rPr>
        <w:t>4</w:t>
      </w:r>
      <w:r>
        <w:rPr>
          <w:b/>
          <w:lang w:val="bg-BG"/>
        </w:rPr>
        <w:t>.5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за периода 01.01.201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 xml:space="preserve"> г. – 31.12.201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 xml:space="preserve"> г.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 – 31.12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bg-BG"/>
        </w:rPr>
      </w:pPr>
      <w:r>
        <w:rPr>
          <w:rFonts w:cs="Bookman Old Style" w:ascii="Bookman Old Style" w:hAnsi="Bookman Old Style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ПЕТА  ПОЗИЦИЯ  “КОНСЕРВ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127"/>
        <w:gridCol w:w="811"/>
        <w:gridCol w:w="690"/>
        <w:gridCol w:w="963"/>
        <w:gridCol w:w="963"/>
        <w:gridCol w:w="1032"/>
        <w:gridCol w:w="1190"/>
        <w:gridCol w:w="1175"/>
        <w:gridCol w:w="1175"/>
      </w:tblGrid>
      <w:tr>
        <w:trPr>
          <w:trHeight w:val="3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рах консер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ювеч консер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матено пюр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не по- малко от 22% сухо вещество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мати консер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елеви листа 1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елен боб консер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исели краставици консерв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исело зел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Компот дюл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от кайс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от круш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от прасков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от сини слив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мпот череш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Конфитюр ( над 60% плод и под 50 % захар)  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ютениц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ютеница- финно смляна Браншови стандар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ринована капия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рмала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над 60% плод и под 50 % захар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кт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(100% плодов и плодово- зеленчуков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априкаш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7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чена капия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усенско варено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иба с доматен со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еленчуци микс- замразени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1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шен грах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bg-BG"/>
        </w:rPr>
        <w:tab/>
        <w:t>…………...201</w:t>
      </w:r>
      <w:r>
        <w:rPr>
          <w:lang w:val="en-US"/>
        </w:rPr>
        <w:t>3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tabs>
          <w:tab w:val="clear" w:pos="708"/>
          <w:tab w:val="left" w:pos="6255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Образец № </w:t>
      </w:r>
      <w:r>
        <w:rPr>
          <w:b/>
          <w:lang w:val="en-US"/>
        </w:rPr>
        <w:t>4</w:t>
      </w:r>
      <w:r>
        <w:rPr>
          <w:b/>
          <w:lang w:val="bg-BG"/>
        </w:rPr>
        <w:t>.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периода 01.01.201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>г. – 31.12.201</w:t>
      </w:r>
      <w:r>
        <w:rPr>
          <w:b/>
          <w:bCs/>
          <w:lang w:val="en-US"/>
        </w:rPr>
        <w:t>4</w:t>
      </w:r>
      <w:r>
        <w:rPr>
          <w:b/>
          <w:bCs/>
          <w:lang w:val="bg-BG"/>
        </w:rPr>
        <w:t>г.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 – 31.12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bg-BG"/>
        </w:rPr>
        <w:t xml:space="preserve"> г.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ШЕСТА  ПОЗИЦИЯ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“</w:t>
      </w:r>
      <w:r>
        <w:rPr>
          <w:b/>
          <w:lang w:val="bg-BG"/>
        </w:rPr>
        <w:t>ВАРИВА, ПОДПРАВКИ И ДРУГИ ПАКЕТИРАНИ ПРОДУКТИ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200"/>
        <w:gridCol w:w="900"/>
        <w:gridCol w:w="800"/>
        <w:gridCol w:w="963"/>
        <w:gridCol w:w="963"/>
        <w:gridCol w:w="1032"/>
        <w:gridCol w:w="1190"/>
        <w:gridCol w:w="1175"/>
        <w:gridCol w:w="1175"/>
      </w:tblGrid>
      <w:tr>
        <w:trPr>
          <w:trHeight w:val="5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кпулв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х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сквити обикнове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сквити чае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сквити с фиб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об зря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об зрял- Екстра качества, Клас 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оза с натурални подслад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нил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ал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ри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финов ли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жодж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веси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х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6.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финирана бяла захар/ Екстра бяла зах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4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даи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ка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не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ртофено пюр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етчу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пър су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ри за бан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рнфлейк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с-ку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ещ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имонена кисел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окум обикнов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гданоз су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арони без оцве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арони (пълнозърне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ргарин- 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сли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я за хля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д пчелен натурал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ден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юс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турален сок- 100 % натурален, плодов или зеленчу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ишес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лънчогледово масл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весени яд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ли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рех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ри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9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ц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удра зах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шеница за варе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да бикарбон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.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л йодирана с калиев йод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аге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ахан хал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ид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ай билков- без оцветители и овкусите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Кут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рвен пип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рен пип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убр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Шарена со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Юфка домаш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Яйца- клас „А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5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ульони( пилешки, зеленчуков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инерална вода (флуор до 1.5мг./л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оасан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Елда за варе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аша на зърнена осно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г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…………</w:t>
      </w:r>
      <w:r>
        <w:rPr>
          <w:lang w:val="bg-BG"/>
        </w:rPr>
        <w:t>...201</w:t>
      </w:r>
      <w:r>
        <w:rPr>
          <w:lang w:val="en-US"/>
        </w:rPr>
        <w:t>3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3-09-26T06:52:00Z</dcterms:modified>
  <cp:revision>98</cp:revision>
  <dc:subject/>
  <dc:title>Образец № 7</dc:title>
</cp:coreProperties>
</file>